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Enfriamiento de los Amplificadores:</w:t>
      </w:r>
    </w:p>
    <w:p>
      <w:pPr>
        <w:pStyle w:val="Normal"/>
        <w:rPr>
          <w:rFonts w:ascii="Stylus BT" w:hAnsi="Stylus BT" w:cs="Stylus BT"/>
          <w:color w:val="FF6600"/>
          <w:sz w:val="28"/>
          <w:szCs w:val="28"/>
        </w:rPr>
      </w:pPr>
      <w:r>
        <w:rPr>
          <w:rFonts w:cs="Stylus BT" w:ascii="Stylus BT" w:hAnsi="Stylus BT"/>
          <w:color w:val="FF6600"/>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El tema del enfriamiento es complicado. Es complicado entender como funciona y es complicado entender que es mejor (sacar aire, meter aire, etc). Lo que si es claro es que un amplificador disipa calor, y la función de tu sistema de enfriamiento es lograr que circule el aire sobre el heatsink del mismo. Existirán mejores y peores maneras, y la verdad no puedo decir por experiencia cual es mejor o peor, pero te puedo decir que si no logras el cometido principal ... pues de nada sirve.</w:t>
        <w:br/>
        <w:br/>
        <w:t xml:space="preserve">Lo primero y primordial (ya que en este caso en particular la temperatura de los amps parece ser crítica), instala algún tipo de termostato (sea Dakota Digital, uno de RadioShack o uno que puede venir con uno de esos controladores de ventilador de PC). Es imperativo tener una referencia para entender que mejora y que no. Si bien nunca será una medida drásticamente diferente, debería poder darte un aproximado a la hora de intentar soluciones. </w:t>
      </w:r>
    </w:p>
    <w:p>
      <w:pPr>
        <w:pStyle w:val="Normal"/>
        <w:rPr>
          <w:rFonts w:ascii="Stylus BT" w:hAnsi="Stylus BT" w:cs="Stylus BT"/>
          <w:sz w:val="28"/>
          <w:szCs w:val="28"/>
        </w:rPr>
      </w:pPr>
      <w:r>
        <w:rPr>
          <w:rFonts w:cs="Stylus BT" w:ascii="Stylus BT" w:hAnsi="Stylus BT"/>
          <w:sz w:val="28"/>
          <w:szCs w:val="28"/>
        </w:rPr>
        <w:t>Un amplificador tiene un heatsink que disipa calor. Lo mejor que uno puede hacer es procurar ventilar el heatsink (o sea, hacer circular el aire) para permitir que pueda disipar nuevo calor (cosa que no puede hacer si existe ya aire caliente en ese lugar). Entonces, existen dos teorías y una tercera opción:</w:t>
        <w:br/>
        <w:br/>
        <w:t>- Saco el aire caliente</w:t>
        <w:br/>
        <w:t>- Meto aire frío</w:t>
        <w:br/>
        <w:t>- Push-pull (saco y meto)</w:t>
        <w:br/>
        <w:br/>
        <w:t xml:space="preserve">Lo primero y más importante, hacer el rack lo más justo posible. Cuanto más grande sea la masa de aire que tienes que mover (como la muevas), más difícil será. Si tu haces un rack lo suficientemente justo para que entre el amp, tendrás mucho menor volumen de aire que desplazar. Cuanto más espacio dejes entre el amp y los muros, tus ventiladores tendrán que hacer más trabajo. Seccionar. Esto es importante por lo mismo. Cada amp debería idealmente tener su propio rack. Es mejor tener control sobre una masa de aire menor que querer controlar una masa de aire mayor. El rack en principio debería ser cerrado y sellado (push-pull), o cerrado del lado del ventilador y abierto del otro (si metes o sacas). YO creo fielmente que lo mejor es meter aire, y no intentar sacarlo. Esto tiene que ver con la densidad del aire caliente. Va a ser más fácil meter aire a temperatura para mover el aire caliente sobre el amp que sacar el que está ahí y meter aire frío por una abertura. Por ello, mi filosofía es diseñar algo que meta aire, y no que saque, aunque también me gusta la configuración push-pull (dos ventiladores, entra y sale). </w:t>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Diseñando algo de un solo ventilador (mete aire frío), el lado opuesto debería tener un agujero en el muro lateral. Es importante que sean los lados opuestos, y esto tiene que ver con producir un efecto túnel para MOVER/DESPLAZAR aire. Tú no quieres poner un ventilador sobre el heatsink en el medio. Quieres desplazar todo el aire sobre el heatsink fuera. El ventilador mete aire, la abertura deja salir el aire que fue desplazado por el nuevo.</w:t>
        <w:br/>
        <w:br/>
        <w:t>En el caso de un push pull, quieres tener un rack bien selladito, para que funcione la creación de una corriente de aire. Esto es bien importante. Los ventiladores deben encontrarse a extremos, no juntos, porque entonces no creas un flujo de aire. Recordemos que lo importante es desplazar el aire sobre el heatsink, no echarle vientito ni jalar aire con un ventilador. Desplazar. Ese es el secreto. Ahora, si tu amplificador es muy ancho, puedes tener problemas desplazando ESA cantidad de aire. Esto es importante también. Tu ventilador (diametro y RPMs) determinarán CUANTO aire pueden desplazar. Esto es tema para una discusión científica para la cual no tengo datos experimentales. Por ello creo que instalar un termostato y dejar estándar su colocación te permitirá encontrar a tí el óptimo balance.</w:t>
        <w:br/>
        <w:br/>
        <w:t>Creo que la mejor explicación de como debe ser un buen rack la tiene bcae1.com, asi que sin más te dejo el link para que veas los dibujos que son bastante obvios:</w:t>
        <w:br/>
        <w:br/>
      </w:r>
      <w:hyperlink r:id="rId2" w:tgtFrame="_blank">
        <w:r>
          <w:rPr>
            <w:rStyle w:val="InternetLink"/>
            <w:rFonts w:cs="Stylus BT" w:ascii="Stylus BT" w:hAnsi="Stylus BT"/>
            <w:sz w:val="28"/>
            <w:szCs w:val="28"/>
          </w:rPr>
          <w:t>http://www.bcae1.com/amprack.htm</w:t>
        </w:r>
      </w:hyperlink>
      <w:r>
        <w:rPr>
          <w:rFonts w:cs="Stylus BT" w:ascii="Stylus BT" w:hAnsi="Stylus BT"/>
          <w:sz w:val="28"/>
          <w:szCs w:val="28"/>
        </w:rPr>
        <w:br/>
        <w:br/>
        <w:t>Ahora, cuando compres ventiladores, procura comprar algo bueno. Un ventilador de pocos RPMs no desplazará el volumen de aire que tal vez requieres. Yo me iría por algo de 4k RPM aprox. Ahora, cuanto mayor RPM, mayor ruido producirán (y deberías estar usando ventiladores buenos con bajo nivel de ruido en primer lugar, aunque a 4,500 rpm, igual tendrán un cierto nivel de ruido). Un controlador de ventilador con potenciometro (se usan mucho en tunning de PC), te permitirá regular el RPM al valor necesario para bajar la temperatura y poder experimentar un poco con prueba y error (con el termostato antes menciona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ae1.com/amprack.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48:00Z</dcterms:created>
  <dc:creator>Beto Cortez</dc:creator>
  <dc:description/>
  <dc:language>en-US</dc:language>
  <cp:lastModifiedBy>Beto Cortez</cp:lastModifiedBy>
  <dcterms:modified xsi:type="dcterms:W3CDTF">2004-10-20T17:50:00Z</dcterms:modified>
  <cp:revision>1</cp:revision>
  <dc:subject/>
  <dc:title>Enfriamiento de los Amplificadores:</dc:title>
</cp:coreProperties>
</file>