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TJCHOOPER MERCADO LIBRE – ACCESO LIBRE DOCUMENTOS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Manual de Implementación de KIT para expulsar Fuego por el Escap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NOTA: ESTOS MANUALES EXPUESTOS AQUÍ, SON MATERIAL EXTRAIDO DE LUGARES DE LIBRE ACCESO Y Distribución. CASO CONTRARIO FAVOR DE NOTIFICAR Y SERAN REMOVIDOS DE INMEDIATO. NO ME HAGO RESPONSABLE POR EL MAL USO DEL MANUAL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color w:val="0000FF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 xml:space="preserve">Introducción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000FF"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 xml:space="preserve">Requerimientos y Materiales           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Instalación: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Paso 1: Toma de la señal de la bobina original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Paso 2: Instalación del Rele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Paso 3: Instalación de la Bobina Nueva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Paso 4: Instalación de la torre y la bujía en el escape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Paso 5: Instalación del pulsador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Paso 6: Repaso y verificació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Cuidados, Recomendaciones y Precauciones Fina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Introducción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Desde hace más de 4 décadas, el hombre comenzó a interesarse por 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implementación de un sistema que le pudiese proporcionar que el car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expulsara fuego por el escape. Esto desde el uso de los mencionad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sistemas en los autos Low Riders y Hot Roads hasta la actualidad, se ha i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erfeccionando y mejorando al mismo tiempo, ya que se consideraba que 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uy peligroso lo cual ahora no es así. Los peligros ocasionados por es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sistema son por falta de cuidado o irresponsabilidad del que lo pose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Hoy en día, por el gran auge que ha tomado el Tuning de los autos 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dicionalmente por la importancia que le ha dado el cine, la televisión y otr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edios de comunicación, ha hecho que su apogeo se incremente, como p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ejemplo la película "Rápido y Furioso" en donde se observa los autos realiz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esta hazañ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Hablando un poco de lo que es el sistema en sí, este funciona con l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gases que provoca la gasolina, por esto, los autos que poseen u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  <w:u w:val="single"/>
        </w:rPr>
        <w:t>catalizador</w:t>
      </w:r>
      <w:r>
        <w:rPr>
          <w:rFonts w:cs="Arial" w:ascii="Arial" w:hAnsi="Arial"/>
          <w:sz w:val="22"/>
          <w:szCs w:val="22"/>
        </w:rPr>
        <w:t>, deben retirarlo debido a que este realiza un control de gases 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impide que el sistema en cuestión funci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El sistema se activa por medio de un botón que es presionado, al mism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iempo que se acelera el automóvil, en ese instante se corta la corriente de 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obina del carro y se le transfiere a la bobina nueva, eso ocasiona que 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carro pase gases crudos por el escape y al haber una chispa producida por 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bujía se produce la combustión que es lo que origina el fu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Le pongo a su disposición este manual, con el cual uste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ismo podrá adquirir los materiales necesarios al mismo tiempo que l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instala siguiendo paso a paso las instrucciones que le suministr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Por favor le recomiendo precaución, atención y mucho cuidado 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momento de realizar los pasos que aquí se desarrollan, para que no teng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oblemas y complicaciones posterio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Requerimientos y Materiales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quí le presentamos una pequeña lista de los materiales que necesitar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durante el proces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Bujía "Pata larga" (Bujía de FIAT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Bobina de Encendido (Cualquier modelo y marc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Torre de bujía "Pata larga"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Pulsador de 2 contac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· 7 Metros de cable #14 </w:t>
      </w:r>
      <w:r>
        <w:rPr>
          <w:rFonts w:cs="Arial" w:ascii="Arial" w:hAnsi="Arial"/>
          <w:b/>
          <w:color w:val="FF0000"/>
          <w:sz w:val="22"/>
          <w:szCs w:val="22"/>
        </w:rPr>
        <w:t>color roj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· 7 metros de cable #14 </w:t>
      </w:r>
      <w:r>
        <w:rPr>
          <w:rFonts w:cs="Arial" w:ascii="Arial" w:hAnsi="Arial"/>
          <w:b/>
          <w:sz w:val="22"/>
          <w:szCs w:val="22"/>
        </w:rPr>
        <w:t>color negr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Abrazadera de Bobi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Relee Bosch de 5 pa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br w:type="page"/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Paso 1: Toma de la señal de la Bobina Original.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1. Ubique la Bobina "Original" de su Au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. Identifique el borne negativo (-) de la Bobina "Original" de su Au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. Ubique el o los cables que van al Borne (-) negativo de la Bob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"Original" de su Au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4. En caso de tener Tacómetro procure obviar dicho cable; intente usar 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otro ca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5. De no poseer Tacómetro identifique el cable de señal negativa. (U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un probador de corriente que generalmente se hace con un bombill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con ello identifique el cable cuando el bombillo parpadee varias veces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no que quede fijo, que el parpadeo sea continuo y muy rápido, sé v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casi la luz del bombillo fija, pero no es as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6. Si a su auto le llega un solo cable al Borne negativo de la Bob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"Original" no necesitará probador, use ese ca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7. Corte el cable de manera que queden dos cables (Punta 1 y Punta 2)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uno que llega a la bobina y otro que es el que viene del carro. Ver la figura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de abaj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8. La Punta 1 se conecta al Terminal # 87a del Rele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9. La Punta 2 se conecta al Terminal # 30 del Rele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3830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Paso 2: Instalación del Relee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1. El Relee posee 5 terminales, de los cuales 2 ya los hemos usado, n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quedan tres terminales libres; el terminal marcado con el #85 se diri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directamente al Borne + (Positivo) de la Batería, es decir corri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continu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. El terminal #86 del relee va conectado directamente a uno de l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Terminales del Switch o Pulsador (No importa cual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. El terminal #87 del relee va conectado directamente al cable negati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que viene de la Bobina Nueva. (Bobina para el Fueg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4. Ya terminamos la instalación del Relee y la toma de señal de 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Bobina Origin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Paso 3: Instalación de la Bobina Nue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color w:val="FF0000"/>
          <w:sz w:val="22"/>
          <w:szCs w:val="22"/>
        </w:rPr>
        <w:t>(Bovina para el fuego)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1. La ubicación de la Bobina nueva será a su gusto, generalmente 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coloca en la maletera del Auto, cerca de donde se va a soldar la tor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en el escape, procure ponerla encima del escape o lo más cer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posible, fijándola con una abrazadera especial para fijar Bobinas; e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Bobina al igual que la original del Auto tiene dos bornes, uno negati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(-) y otro positivo (+); el cable que sale del Borne positivo (+) de 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Bobina Nueva va directamente al Borne positivo (+) de la Batería, y 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Borne negativo (-) de la Bobina Nueva va directamente conectado c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el cable que viene del relee previamente identificado. (Termi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número # 87 del Rele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. Luego de haber instalado la Bobina Nueva, hay que pasar el cable 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Bujías a través del piso del carro de manera que quede cerca d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escape, para que cuando solde la torre y la bujía quede a la mano. (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cable se puede pasar por el piso abriéndolo con un taladro, de man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que solo quede espacio para que pase el cable, luego selle todo c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silicón o con lo que le sea más cómodo o practico, es para evitar 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halla entrada de agu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048635" cy="2277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Paso 4: Instalación de la torre y la bujía en el escape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1. La instalación de la torre tendrá que ser por un soldador c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experiencia, generalmente se hace en los sitios donde montan colas 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silenciado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. Es vital supervisar la soldadura para procurar que la torre quede 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más posible dentro del escape, de manera que al enroscar la bují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entre a la mitad del escape, así los gases lo primero que encuentra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será el electrodo de la bují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. La torre es lo que se usa cuando un carro esta "enchumbando" l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bujías, en todas las ventas de repuesto las conocen, solo debe ped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una "torre para una bujía pata larga"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03400" cy="873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La torre debe asemejarse a esto, la parte de abajo, donde termina la rosca 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debe cortar de manera que quede la pura rosca. Esto es para que 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enroscar la Bujía quede la parte del electrodo destapada y halla mej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explos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FF"/>
          <w:sz w:val="22"/>
          <w:szCs w:val="22"/>
          <w:u w:val="single"/>
        </w:rPr>
        <w:t>Paso 5: Instalación del pulsador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1. Compre un pulsador que sea de seguridad, lo venden en cualqui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auto periquitos, verifique que al pulsar sea duro, que no sea sua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para evitar incomodidad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2. El pulsador tiene que ser de dos patas, una pata va a tierra (chasis) 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otra al relee, ya identificado (Terminal numero # 86 del rele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. La ubicación del switch depende de su comodidad e ingenio, jueg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con la estética del auto, generalmente se pone cerca del volante o 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reproductor para tener fácil acceso, de todos modos cualquier sitio 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ide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Paso 6: Repaso y verificación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El Relee posee cinco terminales, al quitarle el chupón y observarlo p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debajo Ud. los verá. Los terminales son: 85, 86, 30, 87a, 8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 continuación les recordamos la conexión de cada termina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85= directamente al Borne + de la Baterí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86= directamente a un terminal del switch indiferentemente cualqui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de los d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0= conectado a una de las puntas de la Bobina Original. (Ver graf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de arrib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87a= conectado a la otra punta de la Bobina Original. (Ver grafico 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rrib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87= directamente al cable que viene del Borne negativo (-) de 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Bobina Nue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80440" cy="1624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  <w:t>Cuidados, Recomendaciones y Precauciones Finales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Recuerde chequear que su auto no posea botes de gasolina p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evitar riesg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El color de la candela depende de la mezcla de oxígeno y de 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combustión del carburado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Para que este dispositivo funcione el escape y el auto tienen que est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cali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Recomendamos colocar una cola cromada resistente para que se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durade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No use colas que desvíen la dirección normal de los gas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Para poner en funcionamiento este dispositivo tiene que llevar el car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 3.000 rpm más o menos, y nunca dejar de acelerar, a los dos o t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segundos de acelerar pulsar el botón y esperar a que el auto baje l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revoluciones (sin dejar de acelerar) y echara candel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No deje mucho el pulsador hundido ya que se puede apagar el au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La práctica hace la experienc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Recuerde que este dispositivo corta la señal de la bobina principal d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uto y manda la señal para la bobina nueva, creando una fal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haciendo que el auto pase los gases crudos por el escape y 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encontrar la chispa de la bujía hacen combustión y de allí la explos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y la candela, por ello es que al auto tiende a apagar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Recuerde que si lo va a hacer con el vehículo en marcha ten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cuidado de estar separado de los demás autos y de no poner 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riesgo su segurida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Con el carro en marcha se puede hacer por más tiempo ya que 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carro no tiende a apagar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Recuerde usar siempre un EXTINTOR DE INCENDIOS para preveni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cualquier accidente suyo o de algún otro vehícul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Este dispositivo es seguro y no se han registrado accidentes 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ningún tipo, ya que ha sido usado por personas responsab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· No nos hacemos responsables por el mal uso y la mala instalación, y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que en este manual se explica de manera detallada como hacerl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u w:val="single"/>
        </w:rPr>
        <w:t>NOTA: ESTOS MANUALES EXPUESTOS AQUÍ, SON MATERIAL EXTRAIDO DE LUGARES DE LIBRE ACCESO Y Distribución. CASO CONTRARIO FAVOR DE NOTIFICAR Y SERAN REMOVIDOS DE INMEDIATO. NO ME HAGO RESPONSABLE POR EL MAL USO DEL MANUAL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4:47:00Z</dcterms:created>
  <dc:creator>iram</dc:creator>
  <dc:description/>
  <cp:keywords/>
  <dc:language>en-US</dc:language>
  <cp:lastModifiedBy>iram</cp:lastModifiedBy>
  <dcterms:modified xsi:type="dcterms:W3CDTF">2005-06-23T05:34:00Z</dcterms:modified>
  <cp:revision>2</cp:revision>
  <dc:subject/>
  <dc:title>Manual de Implementación de KIT para expulsar Fuego por el Escape</dc:title>
</cp:coreProperties>
</file>