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NTAR UN INTERIOR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oltamos las piezas con mucho cuidado de no rallarla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s-ES_tradnl"/>
        </w:rPr>
        <w:t>No las lijamos</w:t>
      </w:r>
      <w:r>
        <w:rPr>
          <w:lang w:val="es-ES_tradnl"/>
        </w:rPr>
        <w:t>. Porque al ser plástico, en vez de quedar mejor, van a quedar más rugosas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as limpiamos con algún desengrasante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speramos a que se seque el desengrasante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uando está la pieza perfecta, la empapelamos y los objetos cercanos, porque el spray, pulveriza la pintura, y lo pinta todo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 xml:space="preserve">Aplicamos </w:t>
      </w:r>
      <w:r>
        <w:rPr>
          <w:b/>
          <w:bCs/>
          <w:lang w:val="es-ES_tradnl"/>
        </w:rPr>
        <w:t>imprimación</w:t>
      </w:r>
      <w:r>
        <w:rPr>
          <w:lang w:val="es-ES_tradnl"/>
        </w:rPr>
        <w:t xml:space="preserve">. Con dos capas será más que suficiente. Con esto, conseguimos que la pintura agarre bien y no se despegue. </w:t>
      </w:r>
      <w:r>
        <w:rPr>
          <w:b/>
          <w:bCs/>
          <w:lang w:val="es-ES_tradnl"/>
        </w:rPr>
        <w:t xml:space="preserve">Este paso es imprescindible para conseguir un buen acabado. </w:t>
      </w:r>
      <w:r>
        <w:rPr>
          <w:lang w:val="es-ES_tradnl"/>
        </w:rPr>
        <w:t>Recomiendo usar imprimación en color para ver las partes que están pintadas y cuales no. Para pintar masilla, es imprescindible, no solo para que agarre, si que también para que la masilla no chupe la pintura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intamos 3 capas o las que haga falta hasta que quede bien pintado. Hay que pintar a unos 15 cm, moviendo la mano deprisa para que la pintura no gotee. Si gotea, empapamos un trapo en disolvente y quitamos la pintura, y vuelta a empezar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a pintura se seca en unos 10 minutos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uidado con el polvo, lo mejor es mojar toda la habitación para que el polvo no se levante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uando a quedado ya curioso, recomiendo pintar laca para proteger la pintura y conseguir brillo. La laca gotea en seguida, ¡cuidado!</w:t>
      </w:r>
      <w:r>
        <w:rPr>
          <w:lang w:val="es-ES_tradnl"/>
        </w:rPr>
        <w:drawing>
          <wp:inline distT="0" distB="0" distL="0" distR="0">
            <wp:extent cx="5080000" cy="3810000"/>
            <wp:effectExtent l="0" t="0" r="0" b="0"/>
            <wp:docPr id="1" name="interior_copil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ior_copil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drawing>
          <wp:inline distT="0" distB="0" distL="0" distR="0">
            <wp:extent cx="5080000" cy="3810000"/>
            <wp:effectExtent l="0" t="0" r="0" b="0"/>
            <wp:docPr id="2" name="interior_pil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erior_pilo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utor: Jon Murua González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Coche: Opel Astra GSI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Contacto: </w:t>
      </w:r>
      <w:hyperlink r:id="rId4">
        <w:r>
          <w:rPr>
            <w:rStyle w:val="InternetLink"/>
            <w:lang w:val="es-ES_tradnl"/>
          </w:rPr>
          <w:t>jongsi@msn.com</w:t>
        </w:r>
      </w:hyperlink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En caso de haber alguna actualización, se publicará en </w:t>
      </w:r>
      <w:hyperlink r:id="rId5">
        <w:r>
          <w:rPr>
            <w:rStyle w:val="InternetLink"/>
            <w:lang w:val="es-ES_tradnl"/>
          </w:rPr>
          <w:t>http://usuarios.lycos.es/opelastragsi</w:t>
        </w:r>
      </w:hyperlink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Este brico se hizo el 01/05/200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ongsi@msn.com" TargetMode="External"/><Relationship Id="rId5" Type="http://schemas.openxmlformats.org/officeDocument/2006/relationships/hyperlink" Target="http://usuarios.lycos.es/opelastrags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3:54:00Z</dcterms:created>
  <dc:creator>Jon</dc:creator>
  <dc:description/>
  <dc:language>en-US</dc:language>
  <cp:lastModifiedBy>Jon</cp:lastModifiedBy>
  <dcterms:modified xsi:type="dcterms:W3CDTF">2003-05-01T13:54:00Z</dcterms:modified>
  <cp:revision>2</cp:revision>
  <dc:subject/>
  <dc:title>PINTAR UN INTERIOR</dc:title>
</cp:coreProperties>
</file>