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b/>
          <w:b/>
          <w:color w:val="FF6600"/>
          <w:sz w:val="36"/>
          <w:szCs w:val="36"/>
        </w:rPr>
      </w:pPr>
      <w:r>
        <w:rPr>
          <w:rFonts w:cs="Copperplate Gothic Bold" w:ascii="Copperplate Gothic Bold" w:hAnsi="Copperplate Gothic Bold"/>
          <w:b/>
          <w:color w:val="FF6600"/>
          <w:sz w:val="36"/>
          <w:szCs w:val="36"/>
        </w:rPr>
        <w:t>Diferencia de WATTS RMS Y WATTS PEAK</w:t>
      </w:r>
    </w:p>
    <w:p>
      <w:pPr>
        <w:pStyle w:val="Normal"/>
        <w:rPr>
          <w:rFonts w:ascii="Stylus BT" w:hAnsi="Stylus BT" w:cs="Stylus BT"/>
          <w:b/>
          <w:b/>
          <w:color w:val="FF6600"/>
          <w:sz w:val="28"/>
          <w:szCs w:val="36"/>
        </w:rPr>
      </w:pPr>
      <w:r>
        <w:rPr>
          <w:rFonts w:cs="Stylus BT" w:ascii="Stylus BT" w:hAnsi="Stylus BT"/>
          <w:b/>
          <w:color w:val="FF6600"/>
          <w:sz w:val="28"/>
          <w:szCs w:val="36"/>
        </w:rPr>
      </w:r>
    </w:p>
    <w:p>
      <w:pPr>
        <w:pStyle w:val="Normal"/>
        <w:rPr/>
      </w:pPr>
      <w:r>
        <w:rPr>
          <w:rFonts w:cs="Stylus BT" w:ascii="Stylus BT" w:hAnsi="Stylus BT"/>
          <w:b/>
          <w:sz w:val="28"/>
          <w:szCs w:val="36"/>
        </w:rPr>
        <w:t>Watts RMS</w:t>
      </w:r>
      <w:r>
        <w:rPr>
          <w:rFonts w:cs="Stylus BT" w:ascii="Stylus BT" w:hAnsi="Stylus BT"/>
          <w:sz w:val="28"/>
          <w:szCs w:val="36"/>
        </w:rPr>
        <w:t>: También conocida como potencia eficaz es lo que algunos llaman "potencia real" de una bocina ya que es la potencia que soporta por periodos prolongados de uso.</w:t>
        <w:br/>
        <w:br/>
      </w:r>
      <w:r>
        <w:rPr>
          <w:rFonts w:cs="Stylus BT" w:ascii="Stylus BT" w:hAnsi="Stylus BT"/>
          <w:b/>
          <w:sz w:val="28"/>
          <w:szCs w:val="36"/>
        </w:rPr>
        <w:t>Watts Peak o Max</w:t>
      </w:r>
      <w:r>
        <w:rPr>
          <w:rFonts w:cs="Stylus BT" w:ascii="Stylus BT" w:hAnsi="Stylus BT"/>
          <w:sz w:val="28"/>
          <w:szCs w:val="36"/>
        </w:rPr>
        <w:t>: Potencia máxima que soporta un altavoz por periodos muy cortos de tiempo, este parámetro no te sirve mucho porque la tienden a exagerar este valor.</w:t>
      </w:r>
    </w:p>
    <w:p>
      <w:pPr>
        <w:pStyle w:val="Normal"/>
        <w:rPr>
          <w:rFonts w:ascii="Stylus BT" w:hAnsi="Stylus BT" w:cs="Stylus BT"/>
          <w:sz w:val="28"/>
          <w:szCs w:val="36"/>
        </w:rPr>
      </w:pPr>
      <w:r>
        <w:rPr>
          <w:rFonts w:cs="Stylus BT" w:ascii="Stylus BT" w:hAnsi="Stylus BT"/>
          <w:sz w:val="28"/>
          <w:szCs w:val="36"/>
        </w:rPr>
      </w:r>
    </w:p>
    <w:p>
      <w:pPr>
        <w:pStyle w:val="Normal"/>
        <w:rPr/>
      </w:pPr>
      <w:r>
        <w:rPr>
          <w:rFonts w:cs="Stylus BT" w:ascii="Stylus BT" w:hAnsi="Stylus BT"/>
          <w:sz w:val="28"/>
          <w:szCs w:val="36"/>
        </w:rPr>
        <w:t>Es fácil interpretar la información que nos suministran los fabricantes de Car Audio, sobre todo cuando son empresas formales y concientes de las necesidades de información que tenemos todos como clientes. Aunque existen sus grandes excepciones.</w:t>
        <w:br/>
        <w:br/>
        <w:br/>
        <w:t>Bien, cuando adquieres unas bocinas, pon mucha atencion en la potencia RMS, que es la potencia real continua a la que estan diseñadas para trabajar estos Driver´s, es comun que la gran mayoria de fabricantes de Audio manejen en primer plano la potencia maxima, esa información no la tomes en cuenta.</w:t>
        <w:br/>
        <w:br/>
        <w:br/>
        <w:t>Entonces si en la bocina viene especificado 400 Watts Max. y 80 RMS, significa que esta bocina esta diseñada para reproducir 80 Watts reales; los Watts Maximos solo se obtienen bajo condiciones muy especificas y por cortos intervalos de tiempo.</w:t>
        <w:br/>
        <w:br/>
        <w:t>Para saber que Amplificador adquirir, en terminos de potencia? y que nos permita obtener el mejor desempeño en Watts producidos, sera necesario poner atención en la cantidad y en los Watts RMS que especifican las bocinas a conectar.</w:t>
        <w:br/>
        <w:br/>
        <w:t>Como información adicional, no siempre vas a encontrar Amplificadores que esten diseñados para producir la potencia exacta que especifican las bocinas, por lo que se maneja un porcentaje de + - en la potencia, por ejemplo, se puede utilizar un Amplificador que produzca un 30% menos de la potencia requerida o uno que provea un 30% mas de la potencia permisible en las bocinas.</w:t>
        <w:br/>
        <w:br/>
        <w:t>* Entonces, si tenemos un par de bocinas de la medida que fueran, y que especifiquen 80 Watts RMS, necesitamos un Amplificador de 2 canales que produzcan entre 50 -120 Watts RMS x canal, dentro de este intervalo las bocinas estaran correctamente alimentadas.</w:t>
        <w:br/>
        <w:br/>
        <w:br/>
        <w:t>Si tuviesemos la necesidad de conectar 4 bocinas, 2 de 60 Watts RMS y las otras 2 de 80 Watts RMS, estariamos hablando de un total de 280 Watts RMS, entonces aqui existen 3 opciones:</w:t>
        <w:br/>
        <w:br/>
        <w:t>1. Utilizar un Amplificador de 4 canales, que produzca en promedio 80 Watts RMS x canal (el intervalo seria entre 50 -120 RMS x canal).</w:t>
        <w:br/>
        <w:br/>
        <w:t>2. Utilizar un Amplificador de 2 canales, cuya potencia ronde los 150 Watts x canal a 2 Ohms, para lo cual se conectarian las 4 bocinas en paralelo (2 por cada canal).</w:t>
        <w:br/>
        <w:br/>
        <w:t>3. Utilizar 2 Amplificadores de 2 canales, 1 para cada par de bocinas, conectadas de la misma manera que en el punto</w:t>
      </w:r>
      <w:r>
        <w:rPr>
          <w:rFonts w:cs="Stylus BT" w:ascii="Stylus BT" w:hAnsi="Stylus BT"/>
          <w:sz w:val="28"/>
          <w:szCs w:val="28"/>
        </w:rPr>
        <w:t xml:space="preserve"> *</w:t>
      </w:r>
      <w:r>
        <w:rPr>
          <w:rFonts w:cs="Stylus BT" w:ascii="Stylus BT" w:hAnsi="Stylus BT"/>
          <w:color w:val="000000"/>
          <w:sz w:val="28"/>
          <w:szCs w:val="28"/>
        </w:rPr>
        <w:t>(esta opción es valida, si el espacio en tu auto y el dinero te lo permite).</w:t>
      </w:r>
    </w:p>
    <w:p>
      <w:pPr>
        <w:pStyle w:val="Normal"/>
        <w:rPr>
          <w:rFonts w:ascii="Stylus BT" w:hAnsi="Stylus BT" w:cs="Stylus BT"/>
          <w:color w:val="000000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Stylus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8:01:00Z</dcterms:created>
  <dc:creator>Beto Cortez</dc:creator>
  <dc:description/>
  <dc:language>en-US</dc:language>
  <cp:lastModifiedBy>Beto Cortez</cp:lastModifiedBy>
  <dcterms:modified xsi:type="dcterms:W3CDTF">2004-10-20T18:01:00Z</dcterms:modified>
  <cp:revision>1</cp:revision>
  <dc:subject/>
  <dc:title>Diferencia de WATTS RMS Y WATTS PEAK</dc:title>
</cp:coreProperties>
</file>